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00"/>
      <w:bookmarkStart w:id="1" w:name="sub_100"/>
      <w:bookmarkEnd w:id="1"/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3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становлению Руководителя</w:t>
      </w:r>
    </w:p>
    <w:p>
      <w:pPr>
        <w:pStyle w:val="Heading1"/>
        <w:spacing w:before="0" w:after="0"/>
        <w:ind w:left="5954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Исполнительного комитета</w:t>
      </w:r>
    </w:p>
    <w:p>
      <w:pPr>
        <w:pStyle w:val="Heading1"/>
        <w:spacing w:before="0" w:after="0"/>
        <w:ind w:left="5954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Кукморского муниципального района </w:t>
      </w:r>
    </w:p>
    <w:p>
      <w:pPr>
        <w:pStyle w:val="Heading1"/>
        <w:spacing w:before="0" w:after="0"/>
        <w:ind w:left="5954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от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______________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года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  <w:br/>
        <w:t>«Сельская молодежь Кукморского муниципального район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публики Татарстан на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-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 годы»</w:t>
      </w:r>
    </w:p>
    <w:p>
      <w:pPr>
        <w:pStyle w:val="Heading1"/>
        <w:rPr/>
      </w:pPr>
      <w:bookmarkStart w:id="2" w:name="sub_100"/>
      <w:bookmarkStart w:id="3" w:name="sub_10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Паспорт Подп</w:t>
      </w:r>
      <w:r>
        <w:rPr/>
        <w:t>рограммы</w:t>
      </w:r>
    </w:p>
    <w:tbl>
      <w:tblPr>
        <w:tblW w:w="96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82"/>
        <w:gridCol w:w="7143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4" w:name="sub_101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ельская молодежь Кукморского муниципального района  РТ на 2018-2020 годы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комитет Кукморского муниципального района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молодежи и спорту Исполнительного комитета Кукморского муниципального района 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Исполнительного комитета Кукморского муниципального района 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ьского хозяйства и продовольствия района Министерства сельского хозяйства и продовольствия Республики Татарстан в Кукморском районе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сполнительного комитета Кукморского муниципального района 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ерриториального развития Исполнительного комитета Кукморского муниципального района Р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морское отделение АМО Р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од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по делам молодежи и спорту Исполнительного комитета Кукморского муниципального района Р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социальной и экономической активности сельской молодежи Кукморского  муниципального района Р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системы информационного обеспечения сельской молодеж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вышения социальной активности сельской молодеж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повышения экономической активности сельской молодеж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действие духовному, физическому и творческому развитию сельской молодеж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с распределением по годам и источникам финансирования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на 2018-2020 годы составляет 43 212 300 рублей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3 869 100 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4 397 100 руб.</w:t>
            </w:r>
          </w:p>
          <w:p>
            <w:pPr>
              <w:pStyle w:val="ConsPlusNormal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4 946 100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: объемы финансирования носят прогнозный характер и подлежат ежегодной корректировке с учетом возможностей бюджета района.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целей и задач Подпрограммы (индикаторы оценки результатов) и показатели бюджетной эффективности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одпрограммы предполагается достичь увеличения к 2020 году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ого веса сельской молодежи, охваченной всеми видами консультаций (индивидуальной, электронной, телефонной), к общему количеству сельской молодежи до 56,7 процен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ого веса молодежи в возрасте от 15 до 30 лет, вовлеченной в деятельность региональной общественной организации "Аграрное молодежное объединение Республики Татарстан", к общему количеству сельской молодежи до 60,6 процен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сельской молодежи в местных советах депутатов до 10,9 процент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ого веса сельской молодежи, обучившейся социальному проектированию, к общему количеству сельской молодежи до 23 процен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ого веса сельской молодежи, участвующей в программах социального развития села, к общему количеству сельской молодежи до 64,2 процент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ого веса сельской молодежи, обучившейся основам бизнес-планирования, к общему количеству сельской молодежи до 28,4 процент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ого веса сельской молодежи, участвующей в программах экономического развития села, к общему количеству сельской молодежи до 10,6 процент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ого веса сельской молодежи, вовлеченной в интеллектуально-творческие мероприятия, к общему количеству сельской молодежи до 63,7 процент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ого веса сельской молодежи, вовлеченной в физкультурно-оздоровительные мероприятия, к общему количеству сельской молодежи до 66,3 процент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ого веса сельской молодежи, участвующей в программах формирования здорового образа жизни, к общему количеству сельской молодежи до 76,5 процен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ого веса сельской молодежи, участвующей в мероприятиях подпрограммы по профессиональной ориентации, в общем количестве сельской молодежи до 10,6 процента</w:t>
            </w:r>
          </w:p>
        </w:tc>
      </w:tr>
      <w:tr>
        <w:trPr/>
        <w:tc>
          <w:tcPr>
            <w:tcW w:w="2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АРАКТЕРИСТИКА ПРОБЛЕМЫ, НА РЕШЕНИЕ КОТОР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ПРАВЛЕНА ПОДПРОГРАМ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время в Кукморском муниципальном районе проживают около 51,3 тыс. человек. Число молодежи  в возрасте от 14 до 30 лет около 12 тыс. человек, что составляет    25 процентов от всего населения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олодежь, как социальная группа, образует возрастную группу населения, отражающую уровень развития всего современного молодого поколения со всеми его проблемами. В селе они более ярко выражены. В сельской местности в условиях экономического кризиса вопросы трудоустройства молодежи становятся все более актуальными. Осознавая складывающуюся ситуацию, молодые люди начинают искать все новые способы реализации своего потенциала. Важной задачей является сегодня развитие проектной деятельности и развитие предпринимательства среди сельской молодежи. Малый и средний бизнес должен сформировать средний класс района - надежную опору инновационных преобразований в экономике и социальной сфере. Для этого первоначально требуется обучение элементарным навыкам бизнес - планирования с целью решения вопросов самозанятости и развития малого и среднего предпринимательства на селе. Сейчас это можно сделать благодаря сети Интернет, используя дистанционное обучение и программы вебин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района в различных областях (образование, здравоохранение, связь, транспорт и т.д.), модернизация образа жизни и повышение их привлекательности в результате перспективных направлений деятельности позволит создать оптимальные возможности для сельской молодежи, желающей именно в сельской местности строить свое будущее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032"/>
      <w:bookmarkStart w:id="6" w:name="sub_1032"/>
      <w:bookmarkEnd w:id="6"/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>ОСНОВНЫЕ ЦЕЛИ И ЗАДАЧИ ПОДПРОГРАММЫ,</w:t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МЕРОПРИЯТИЯ, ОПИСАНИЕ ОЖИДАЕМЫХ КОНЕЧНЫХ РЕЗУЛЬТАТОВ, СРОКИ И ЭТАПЫ ЕЕ РЕАЛИЗАЦИ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овышения социальной и экономической активности сельской молодежи Кукморского 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задач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информационного обеспечения сельской молодежи позволит доводить до сведения сельской молодежи специальную адаптированную информацию через средства массовой информации, информационно-полиграфической продукции, а также путем использования IT-технолог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социальной активности сельской молодежи предполагает создание молодежных организаций, занимающихся вопросами сельской молодежи, повышение общественно-политической активности сельской молодежи, обучение сельской молодежи социальному проектированию и вовлечение молодежи в реализацию программ социального развития се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экономической активности сельской молодежи включает в себя обучение сельской молодежи основам бизнес-планирования, содействие занятости молодежи в сельской местности и вовлечение молодежи в реализацию программ экономического развития се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духовному, физическому и творческому развитию сельской молодежи предполагает организацию и проведение интеллектуально-творческих и физкультурно-оздоровительных мероприятий, а также содействие формированию здорового образа жизни среди подростков и молодеж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8-2020 го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7" w:name="Par7050"/>
      <w:bookmarkEnd w:id="7"/>
      <w:r>
        <w:rPr>
          <w:rFonts w:cs="Times New Roman" w:ascii="Times New Roman" w:hAnsi="Times New Roman"/>
          <w:sz w:val="28"/>
          <w:szCs w:val="28"/>
        </w:rPr>
        <w:t>III</w:t>
      </w:r>
      <w:bookmarkStart w:id="8" w:name="Par7063"/>
      <w:bookmarkEnd w:id="8"/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ЕХАНИЗМ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является Исполнительный комитет Кукмор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программы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 делам молодежи и спорту Исполнительного комитета Кукморского муниципального района 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культуры Исполнительного комитета Кукморского муниципального района 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сельского хозяйства и продовольствия района Министерства сельского хозяйства и продовольствия Республики Татарстан в Кукморском районе (по согласовани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образования Исполнительного комитета Кукморского муниципального района 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территориального развития Исполнительного комитета Кукморского муниципального района Р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кморское отделение АМО РТ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за исполнением Подпрограммы осуществляет Исполнительный комитет Кукморского муниципального района Р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9" w:name="Par7076"/>
      <w:bookmarkEnd w:id="9"/>
      <w:r>
        <w:rPr>
          <w:rFonts w:cs="Times New Roman" w:ascii="Times New Roman" w:hAnsi="Times New Roman"/>
          <w:sz w:val="28"/>
          <w:szCs w:val="28"/>
        </w:rPr>
        <w:t xml:space="preserve">IV. </w:t>
      </w:r>
      <w:r>
        <w:rPr>
          <w:rFonts w:cs="Times New Roman" w:ascii="Times New Roman" w:hAnsi="Times New Roman"/>
          <w:sz w:val="24"/>
          <w:szCs w:val="24"/>
        </w:rPr>
        <w:t>ОЦЕНКА ЭКОНОМИЧЕСКОЙ, СОЦИАЛЬНОЙ 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Й ЭФФЕКТИВНОСТ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охват сельской молодежи, состоящей в молодежных общественных организац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долю представителей сельской молодежи в органах власт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число сельской молодежи, участвующей в программах социального и экономического развития с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число сельской молодежи, вовлеченной в Аграрное Молодежное Объединение Р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ить сельскую молодежь основам социального проектирования и бизнес-план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число сельской молодежи, получившей высшее профессиональное образов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интеллектуально-творческие мероприятия для сельской молодеж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физкультурно-оздоровительные мероприятия для сельской молодеж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частие сельской молодежи в программах формирования здорового образа жиз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социальному проектированию, бизнес-планированию, социальным программам даст возможность сельской молодежи участвовать в конкурсах на грантовой основе, начать свое дело, внедрять малозатратные и эффективные программы и проек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предполагается, что конкретные специалисты - исполнители Подпрограммы, работающие в сфере молодежной политики, обладая специальной информацией по жилью, льготным кредитам, получению образования, пользуясь существующими технологиями командной работы, социального проектирования, бизнес-планирования, повышения электоральной активности, будут способствовать выполнению задач Подпрограммы, обеспечат адресность работы, реализацию социальных, экономических программ на с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Подпрограммы позволит обеспеч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сть сельской молодежи в социально-экономическом развитии района  и ее готовность к участию в этом процес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закрепление положительных демографических тенденций в сельской мес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социальной напряженности в сельской мес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миграционного потока молодежи из села в гор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оверия населения государственным структур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жизни сельской молодеж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ConsPlusNormal"/>
        <w:ind w:right="14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10" w:name="sub_1032"/>
      <w:bookmarkStart w:id="11" w:name="sub_1032"/>
      <w:bookmarkEnd w:id="11"/>
    </w:p>
    <w:p>
      <w:pPr>
        <w:pStyle w:val="ConsPlusNormal"/>
        <w:ind w:right="14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</w:p>
    <w:p>
      <w:pPr>
        <w:pStyle w:val="ConsPlusNormal"/>
        <w:ind w:right="14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right="14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right="14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right="14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</w:rPr>
        <w:t>ЦЕЛИ, ЗАДАЧИ, ИНДИКАТОРЫ ОЦЕН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ЗУЛЬТАТОВ И ФИНАНСИРОВАНИЕ ПО МЕРОПРИЯТИЯМ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1199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2127"/>
        <w:gridCol w:w="1417"/>
        <w:gridCol w:w="991"/>
        <w:gridCol w:w="2126"/>
        <w:gridCol w:w="852"/>
        <w:gridCol w:w="709"/>
        <w:gridCol w:w="850"/>
      </w:tblGrid>
      <w:tr>
        <w:trPr>
          <w:trHeight w:val="4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аименование ц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задач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оки выполнения основных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каторы оценки конечных результатов, единицы измерения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31" w:firstLine="6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условий для повышения социальной и экономической активности сельской молодежи Республики Татарст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системы информационного обеспечения сельской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спространение практики справочного консультирования сельской молодежи, предоставление информационных услуг, издание информацион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С УСХиП (по согласованию), Кукморское отделение АМО РТ (по согласованию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2018- 2020 гг.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ельный вес сельской молодежи, охваченной всеми видами консультаций (индивидуальной, электронной, телефонной), к общему количеству сельской молодежи, 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386" w:leader="none"/>
              </w:tabs>
              <w:ind w:right="-2046" w:hanging="0"/>
              <w:rPr/>
            </w:pPr>
            <w:r>
              <w:rPr>
                <w:rFonts w:cs="Times New Roman" w:ascii="Times New Roman" w:hAnsi="Times New Roman"/>
              </w:rPr>
              <w:t>37,5</w:t>
              <w:tab/>
              <w:t>4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здание электронного портала сельской молодежи Кукморского 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МС, АМО РТ (Кукморское отде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 г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создания методических пособий, рекламных видеороликов по тематике государственной молодежной политики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МС, АМО РТ (Кукморское отде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вещение работы с сельской молодежью в районных средствах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МС, АМО РТ (Кукморское отде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г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социальной активности сельской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в установленном порядке различных видов поддержки общественным организациям, занимающимся вопросами сельской молодежи в Кукморском муниципальн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М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ельный вес молодежи в возрасте от 15 до 30 лет, вовлеченной в деятельность региональной общественной организации "Аграрное молодежное объединение Республики Татарстан", к общему количеству сельской молодежи, 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учение сельской молодежи технологиям работы по развитию общественно-политической а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ельские поселения района (по согласованию),  АМО РТ (Кукморское отде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г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ельный вес сельской молодежи в местных советах депутатов, %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готовка кандидатов в депутаты представительных органов Кукморского муниципального района  из числа сельской молодежи (тренинги, семинары, курсы, информир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ельские поселения района (по согласованию), 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- 2020 гг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готовка кандидатов в члены участковых избирательных комиссий из числа сельской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ельские поселения района (по согласованию), 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еспечение организации и проведения конкурса среди сельской молодежи "Социальное проектирование на селе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МС, Управление культуры, УСХиП (по согласованию)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еминаров по реализации социальных програм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рганизация молодежных вечеров " Аулак ой"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оведение тренингов по командообразованию "Сельский лидер"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нтеллектуально развлекательные игры "КВН"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ганизация работы  Кибердруж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С, Управление культуры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правление образования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мероприятий, фестивалей «Авылнын кадерен  бел», «Кичке уен»,    для молодёжи в целях сохранения национальных тради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МС, Управление культуры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г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ельный вес сельской молодежи, обучившейся социальному проектированию, к общему количеству сельской молодежи, %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роприятия, направленные на формирование здорового образа жизни,  велофестиваль «Спортивный и здоровый Кукмор», автопробег  « Выбирай вместе с нами», акции «Молодежь за ЗОЖ!»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МС, Управление культуры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, направленных на поиск и развитие талантов среди сельской молодежи «Студенческая осень», «Студенческая зима», «Кукмара кышы», фестиваль имени Фасиля Ахметова, конкурс команд КВН  и др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МС, Управление культуры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мероприятий, направленных на создание молодых семей на селе  по типу «Давай поженимся», клубы «Кому за 25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МС, Управление  культуры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г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ельный вес сельской молодежи, участвующей в программах социального развития села, к общему количеству сельской молодежи, %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экономической  активности сельской молодежи</w:t>
            </w:r>
            <w:bookmarkStart w:id="12" w:name="_GoBack"/>
            <w:bookmarkEnd w:id="12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Внедрение программ подготовки молодых предпринимателей, осуществляющих деятельность в сельской местности (проведение обучающих семинаров, тренин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СХиП (по согласованию), отдел территориального развития Исполнительного комитета Кукморского муниципального района, УДМС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 г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ельный вес сельской молодежи, обучившейся основам бизнес-планирования, к общему количеству сельской молодежи, %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еминаров по охране труда для молодых предпринимателей на примере передовых фермерских хозяйств и малых предприятий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ХиП (по согласованию), отдел территориального развития Исполнительного комитета Кукморского муниципального района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МС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ивлечение молодых предпринимателей к дистанционному обучению бизнес-планированию сельской молод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ХиП (по согласованию), отдел территориального развития Исполнительного комитета Кукморского муниципального района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МС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базы данных о сельской молодежи, желающей получить высшее образование, и формирование списков для целевого набора в высшие учебные заведения по заочной и очной формам обучения профессиям, востребованным на рынке труд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МС, Управление образования, Управление культуры»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 г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профессионального обучения безработных граждан в возрасте от 16 до 29 лет профессиям и специальностям, актуальным на рынке труда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ГБУ  «Центр занятости населения» в Кукморском районе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 г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ельный вес сельской молодежи, участвующей в программах экономического развития села, к общему количеству сельской молодежи, %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профессиональной ориентации выпускников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правление образования, администрации предприятий района (по согласованию), ГБУ  «Центр занятости населения» в Кукморском районе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 общественных работ и временного трудоустройства безработной молодежи  с привлечением в установленном порядке  различных источников финансирования, в том числе средств местного бюдже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БУ  «Центр занятости населения» в Кукморском районе (по согласова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ы по содействию гражданам в трудоустройстве  путем организации ярмарок вакансий и учебных рабочих мес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ГБУ  «Центр занятости населения» в Кукморском районе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 конкурса среди сельской молодежи «Бизнес-планирование на сел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СХиП, отдел территориального развития Исполнительного комитета Кукморского муниципального района, УДМС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конкурса проектов по развитию деревенского туризма в сельских посе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СХиП, отдел территориального развития Исполнительного комитета Кукморского муниципального района, УДМС, Управление культуры», Кукморское отделение АМО РТ (по согласова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 г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ельный вес сельской молодежи, вовлеченной в интеллектиуально-творческие мероприятия, к общему количеству сельской молодежи,%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действие духовному, физическому и творческому развитию сельской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еспубликанском конкурсе профессионального мастерства среди молодых специалистов, работающих в сельской мес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СХиП, УДМС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конкурса "Нэуруз гузэле" среди жительниц с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ДМС, Управление культуры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конкурса профессионального мастерства среди молодых специалистов, работ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СХиП, отдел территориального развития Исполнительного комитета Кукморского муниципального района, УДМС, Управление культуры»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- 2020 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 чемпионата  КВ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ДМС, Управление культуры ,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18- 2020 г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йонных соревнований «Авыл яшьлэр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летние</w:t>
            </w:r>
          </w:p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зим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ДМС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18- 2020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троительство универсальных спортивных 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ельские поселения района (по согласованию), Кукморский поселковый Исполнительный комитет (по согласованию), УДМС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18- 2020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в установленном порядке приобретению спортивного оборудования и инвентаря для развития досугово-оздоровительных площадок сельских поселений по следующим видам спорта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футбол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ннис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тбол;</w:t>
            </w:r>
          </w:p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ы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ДМС, 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18- 2020 г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акций против коррупции и экстрем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ДМС, Управление культуры ,Кукморское отделение АМО РТ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18- 2020 г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дельный вес сельской молодежи, участвующей в программах по формированитю здорового образа жизни, к общему количенству сельской молодежи, %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филактических акций против курения, алкоголизма, нарком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ДМС, Управление культуры, Управление образования, МАУЗ « Кукморская ЦРБ» (по согласованию),  Кукморское отделение АМО РТ (по согласованию), штаб «Волонтер-Кукмор» (по согласован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18- 2020 г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е сокращ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МС – Управление по делам молодежи и спорту Исполнительного комитета Кукморского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Управление культуры – Управление культуры Исполнительного комитета Кукморского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ХиП – Управление сельского хозяйства и продовольствия Министерства сельского хозяйства и продовольствия Республики Татарстан в Кукморском район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разования – Управление образования Исполнительного комитета Кукморского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Кукморское отделение   АМО РТ - Кукморское отделение Общественной организации  «Аграрное молодежное объединение Республики Татарстан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45:00Z</dcterms:created>
  <dc:creator>я</dc:creator>
  <dc:description/>
  <cp:keywords/>
  <dc:language>en-US</dc:language>
  <cp:lastModifiedBy>Ильшат К. Саматов</cp:lastModifiedBy>
  <cp:lastPrinted>2013-01-11T13:27:00Z</cp:lastPrinted>
  <dcterms:modified xsi:type="dcterms:W3CDTF">2017-12-26T05:20:00Z</dcterms:modified>
  <cp:revision>9</cp:revision>
  <dc:subject/>
  <dc:title/>
</cp:coreProperties>
</file>